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งานวิจัยในฝ่ายบริการ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 xml:space="preserve">เรื่อง  </w:t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>ความพึงพอของพนักงานต่อการปฏิบัติหน้าที่ที่ได้รับมอบหมาย</w:t>
      </w:r>
    </w:p>
    <w:p>
      <w:pPr>
        <w:pStyle w:val="Heading8"/>
        <w:rPr/>
      </w:pPr>
      <w:r>
        <w:rPr/>
        <w:t>กรณีศึกษาเฉพาะพนักงาน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มาสเตอร์สุขวันชัย  กิจเจริญ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ฝ่ายบริการ ปีการศึกษา </w:t>
      </w:r>
      <w:r>
        <w:rPr>
          <w:sz w:val="40"/>
        </w:rPr>
        <w:t>2546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โดยได้รับความเห็นชอบจา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………………………………</w:t>
      </w:r>
      <w:r>
        <w:rPr>
          <w:sz w:val="36"/>
        </w:rPr>
        <w:t>.</w:t>
      </w:r>
      <w:r>
        <w:rPr>
          <w:sz w:val="36"/>
          <w:sz w:val="36"/>
        </w:rPr>
        <w:t>ประธาน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ภราดาจักรกรี  อินธิเสน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……………………………</w:t>
      </w:r>
      <w:r>
        <w:rPr>
          <w:sz w:val="36"/>
        </w:rPr>
        <w:t>..</w:t>
      </w:r>
      <w:r>
        <w:rPr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จรัล  ภิญวัย</w:t>
      </w:r>
      <w:r>
        <w:rPr>
          <w:sz w:val="36"/>
        </w:rPr>
        <w:t>)</w:t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ประกาศคุณูป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งานวิจัยฉบับนี้สำเร็จลุล่วงไปได้ด้วยดีเพราะได้รับความกรุณาอย่างสูงจากภราดาพิสูตร วาปีโส </w:t>
      </w:r>
      <w:r>
        <w:rPr>
          <w:sz w:val="32"/>
        </w:rPr>
        <w:t xml:space="preserve">, </w:t>
      </w:r>
      <w:r>
        <w:rPr>
          <w:sz w:val="32"/>
          <w:sz w:val="32"/>
        </w:rPr>
        <w:t>ภราดาจักรกรี อินธิเสน และมาสเตอร์จรัล ภิญวัย ที่ให้คำแนะนำ ให้ข้อคิดช่วยเหลือและแก้ไขข้อบกพร่องต่าง ๆ ตลอดเวลาในการดำเนินงาน ผู้วิจัยขอขอบพระคุณอย่างสูงมา ณ โอกาสนี้ด้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มาสเตอร์สุขวันชัย  เจริญกิจ</w:t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ฝ่ายบริการ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>ความพึงพอใจของพนักงานต่อการปฏิบัติหน้าที่ที่ได้รับมอบหมา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รณีศึกษาเฉพาะพนักงานใน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มาสเตอร์สุขวันชัย  เจริญกิ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ฝ่าย</w:t>
      </w:r>
      <w:r>
        <w:rPr>
          <w:sz w:val="32"/>
        </w:rPr>
        <w:t>/</w:t>
      </w:r>
      <w:r>
        <w:rPr>
          <w:sz w:val="32"/>
          <w:sz w:val="32"/>
        </w:rPr>
        <w:t>งาน</w:t>
      </w:r>
      <w:r>
        <w:rPr>
          <w:sz w:val="32"/>
        </w:rPr>
        <w:tab/>
      </w:r>
      <w:r>
        <w:rPr>
          <w:sz w:val="32"/>
          <w:sz w:val="32"/>
        </w:rPr>
        <w:t>ฝ่ายบริ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มาสเตอร์จรัล  ภิญว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วิจัยครั้งนี้มีจุดมุ่งหมายเพื่อสำรวจความพึงพอใจของพนักงานต่อการปฏิบัติหน้าที่ที่ได้รับมอบหมาย กรณีศึกษาเฉพาะพนักงานใน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ตัวอย่างที่ใช้ในการสำรวจคือ นักการ ภารโรง ของงานอาคารสถานที่ และงานโภชนาการ ผลการวิจัยแบ่งออกเป็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ลุ่ม คือ </w:t>
      </w:r>
      <w:r>
        <w:rPr>
          <w:sz w:val="32"/>
        </w:rPr>
        <w:t xml:space="preserve">1. </w:t>
      </w:r>
      <w:r>
        <w:rPr>
          <w:sz w:val="32"/>
          <w:sz w:val="32"/>
        </w:rPr>
        <w:t xml:space="preserve">ความพึงพอใจมากที่สุด  </w:t>
      </w:r>
      <w:r>
        <w:rPr>
          <w:sz w:val="32"/>
        </w:rPr>
        <w:t xml:space="preserve">2. </w:t>
      </w:r>
      <w:r>
        <w:rPr>
          <w:sz w:val="32"/>
          <w:sz w:val="32"/>
        </w:rPr>
        <w:t xml:space="preserve">ความพึงพอใจมาก  </w:t>
      </w:r>
      <w:r>
        <w:rPr>
          <w:sz w:val="32"/>
        </w:rPr>
        <w:t xml:space="preserve">3. </w:t>
      </w:r>
      <w:r>
        <w:rPr>
          <w:sz w:val="32"/>
          <w:sz w:val="32"/>
        </w:rPr>
        <w:t xml:space="preserve">ความพึงพอใจน้อย  </w:t>
      </w:r>
      <w:r>
        <w:rPr>
          <w:sz w:val="32"/>
        </w:rPr>
        <w:t xml:space="preserve">4. </w:t>
      </w:r>
      <w:r>
        <w:rPr>
          <w:sz w:val="32"/>
          <w:sz w:val="32"/>
        </w:rPr>
        <w:t>ความพึงพอใจน้อยที่สุ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ปรากฏว่าทั้งสองกลุ่มมีความพึงพอใจของพนักงานต่อการปฏิบัติหน้าที่ที่ได้รับมอบหมาย ในระดับมากที่สุดคิดเป็นร้อยละ </w:t>
      </w:r>
      <w:r>
        <w:rPr>
          <w:sz w:val="32"/>
        </w:rPr>
        <w:t xml:space="preserve">20.25 </w:t>
      </w:r>
      <w:r>
        <w:rPr>
          <w:sz w:val="32"/>
          <w:sz w:val="32"/>
        </w:rPr>
        <w:t xml:space="preserve">ระดับมากร้อยละ </w:t>
      </w:r>
      <w:r>
        <w:rPr>
          <w:sz w:val="32"/>
        </w:rPr>
        <w:t xml:space="preserve">35.28 </w:t>
      </w:r>
      <w:r>
        <w:rPr>
          <w:sz w:val="32"/>
          <w:sz w:val="32"/>
        </w:rPr>
        <w:t xml:space="preserve">ระดับน้อยร้อยละ </w:t>
      </w:r>
      <w:r>
        <w:rPr>
          <w:sz w:val="32"/>
        </w:rPr>
        <w:t>24.103</w:t>
      </w:r>
      <w:r>
        <w:rPr>
          <w:sz w:val="32"/>
          <w:sz w:val="32"/>
        </w:rPr>
        <w:t xml:space="preserve">และดับน้อยที่สุดคิดเป็นร้อยละ </w:t>
      </w:r>
      <w:r>
        <w:rPr>
          <w:sz w:val="32"/>
        </w:rPr>
        <w:t>20.38</w:t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งานวิจัยฝ่ายบริการ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ความพึงพอใจของพนักงานต่อการปฏิบัติหน้าที่ที่ได้รับมอบหมา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รณีศึกษาเฉพาะพนักงานโรงเรียนอัสสัมชัญระยอง</w:t>
      </w:r>
    </w:p>
    <w:p>
      <w:pPr>
        <w:pStyle w:val="Heading7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ความสำคัญ และที่มา</w:t>
      </w:r>
    </w:p>
    <w:p>
      <w:pPr>
        <w:pStyle w:val="BodyText2"/>
        <w:rPr/>
      </w:pPr>
      <w:r>
        <w:rPr/>
        <w:tab/>
      </w:r>
      <w:r>
        <w:rPr/>
        <w:t xml:space="preserve">ในแต่ละปีการศึกษาการจัดวางอัตรากำลังของพนักงาน </w:t>
      </w:r>
      <w:r>
        <w:rPr/>
        <w:t>(</w:t>
      </w:r>
      <w:r>
        <w:rPr/>
        <w:t>นักการ ภารโรง</w:t>
      </w:r>
      <w:r>
        <w:rPr/>
        <w:t xml:space="preserve">) </w:t>
      </w:r>
      <w:r>
        <w:rPr/>
        <w:t xml:space="preserve">ให้ตรงกับความสามารถและความพึงพอใจของแต่ละบุคคลนั้น ไม่สามารถทำได้ </w:t>
      </w:r>
      <w:r>
        <w:rPr/>
        <w:t xml:space="preserve">10 </w:t>
      </w:r>
      <w:r>
        <w:rPr/>
        <w:t>เปอร์เซ็นต์เต็ม แต่เพื่อให้การทำงานมีประสิทธิภาพสูงสุด จึงจำเป็นอย่างยิ่งที่ควรให้ผู้ที่ได้รับมอบหมายการปฏิบัติหน้าที่ในทุกหน้าที่มีระดับความพึงพอใจในการปฏิบัติหน้าที่ในระดับที่เหมาะสม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้วยเหตุผลดังกล่าว ประกอบกับผู้วิจัยเป็นหัวหน้าฝ่ายบริการ รับผิดชอบในหน้าที่งานของพนักงาน โรงเรียนอัสสัมชัญระยอง จึงได้สนใจที่จะทำการสำรวจความพึงพอใจของพนักงานต่อการปฏิบัติหน้าที่ เพื่อเป็นแนวทางในการปรับเปลี่ยน และลดภาวะกดดันในการทำงานของพนักงานในโรง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นำผลที่ได้จากการวิจัยมาเป็นข้อมูลในการปรับเปลี่ยนหน้าที่ที่เหมาะสม และเกิดความพึงพอใจในระดับหนึ่ง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ออกแบบสำรวจความพึงพอใจของพนักงานต่อการปฏิบัติหน้าที่ที่ได้รับมอบหมาย กรณีศึกษาเฉพาะพนักงาน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ป็นแนวทางเพื่อการปรับเปลี่ยนหน้าที่ ตรงกับความสามารถและความพึงพอใจของแต่ละบุคคล ทำให้งานที่ได้รับมอบหมายออกมาอย่างมีประสิทธิภาพ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 xml:space="preserve">แบบสำรวจเกี่ยวกับความพึงพอใจของพนักงาน </w:t>
      </w:r>
      <w:r>
        <w:rPr>
          <w:sz w:val="32"/>
        </w:rPr>
        <w:t>(</w:t>
      </w:r>
      <w:r>
        <w:rPr>
          <w:sz w:val="32"/>
          <w:sz w:val="32"/>
        </w:rPr>
        <w:t>นักการ ภารโรง</w:t>
      </w:r>
      <w:r>
        <w:rPr>
          <w:sz w:val="32"/>
        </w:rPr>
        <w:t xml:space="preserve">) </w:t>
      </w: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ให้พนักงานอาคาร</w:t>
      </w:r>
      <w:r>
        <w:rPr>
          <w:sz w:val="32"/>
        </w:rPr>
        <w:t>-</w:t>
      </w:r>
      <w:r>
        <w:rPr>
          <w:sz w:val="32"/>
          <w:sz w:val="32"/>
        </w:rPr>
        <w:t xml:space="preserve">สถานที่ และงานโภชนาการ จำนวน </w:t>
      </w:r>
      <w:r>
        <w:rPr>
          <w:sz w:val="32"/>
        </w:rPr>
        <w:t xml:space="preserve">60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ประเมินผลที่ได้จากแบบสำรวจ นำมาสรุปและนำเสนอข้อมูลในรูปตาราง และกรา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เครื่องมือที่ใช้ในการวิจัย</w:t>
      </w:r>
    </w:p>
    <w:p>
      <w:pPr>
        <w:pStyle w:val="Normal"/>
        <w:rPr>
          <w:sz w:val="32"/>
        </w:rPr>
      </w:pPr>
      <w:r>
        <w:rPr/>
        <w:tab/>
      </w:r>
      <w:r>
        <w:rPr/>
        <w:t xml:space="preserve">แบบสำรวจความพึงพอใจของพนักงานต่อการปฏิบัติหน้าที่ที่ได้รับมอบหมาย </w:t>
      </w:r>
      <w:r>
        <w:rPr/>
        <w:t>(</w:t>
      </w:r>
      <w:r>
        <w:rPr/>
        <w:t>กรณีศึกษาเฉพาะโรงเรียนอัสสัมชัญระยอง</w:t>
      </w:r>
      <w:r>
        <w:rPr/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ตารางการวิเคราะห์ความพึงพอใจในงานซ่อมบำรุงของฝ่ายบริ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43"/>
        <w:gridCol w:w="720"/>
        <w:gridCol w:w="720"/>
        <w:gridCol w:w="720"/>
        <w:gridCol w:w="720"/>
        <w:gridCol w:w="81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้อที่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ข้อควา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ดับความเป็นจริง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วม </w:t>
            </w:r>
            <w:r>
              <w:rPr>
                <w:sz w:val="32"/>
              </w:rPr>
              <w:t>(%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ที่ได้รับมอบหมายหรือหน้าที่ตรงตามความถนัด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การปรับเปลี่ยนหน้าที่บ่อยครั้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มอบหมายงานพิเศษที่นอกเหนืองานประจ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ทราบเหตุผลขอการปรับเปลี่ยนหน้าที่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การชมเชยและรางวัลจาก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คำแนะนำหรือคำปรึกษาเรื่องงานจาก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ได้รับคำแนะนำคำปรึกษาในเรื่องส่วนตัวจาก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ท่านมีโอกาสปรึกษาหารือเรื่องงานกับเพื่อนร่วมงาน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โอกาสปรึกษาหารือเรื่องส่วนตัวกับเพื่อนร่วม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ทำกิจกรรมกับเพื่อนร่วม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ความพึงพอใจต่อตำแหน่งหน้าที่ของท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ความพึงพอใจต่อหัวหน้า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มีความพึงพอใจต่อผู้ร่วม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การวิจัยเพื่อสำรวจความพึงพอใจของพนักงานต่อการปฏิบัติหน้าที่ที่ได้รับมอบหมาย กรณีศึกษาเฉพาะโรงเรียนอัสสัมชัญระยอง กลุ่มตัวอย่างที่ใช้ในการสำรวจ คือ พนักงานอาคารสถานที่ และงานโภชนาการ จำนวน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คน แบ่งผลสำรวจเป็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ลุ่ม คือ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ความพึงพอใจมากที่สุด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ความพึงพอใจมาก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ความพึงพอใจน้อย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ความพึงพอใจน้อยที่สุ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>ปรากฏว่าทั้งสองกลุ่มมีความพึงพอใจต่อการปฏิบัติหน้าที่ที่ได้รับมอบหมาย ในระดับมาก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สุดคิดเป็นร้อยละ </w:t>
      </w:r>
      <w:r>
        <w:rPr>
          <w:sz w:val="32"/>
        </w:rPr>
        <w:t xml:space="preserve">20.25 </w:t>
      </w:r>
      <w:r>
        <w:rPr>
          <w:sz w:val="32"/>
          <w:sz w:val="32"/>
        </w:rPr>
        <w:t xml:space="preserve">ระดับมากร้อยละ </w:t>
      </w:r>
      <w:r>
        <w:rPr>
          <w:sz w:val="32"/>
        </w:rPr>
        <w:t xml:space="preserve">35.28 </w:t>
      </w:r>
      <w:r>
        <w:rPr>
          <w:sz w:val="32"/>
          <w:sz w:val="32"/>
        </w:rPr>
        <w:t xml:space="preserve">ระดับน้อยร้อยละ </w:t>
      </w:r>
      <w:r>
        <w:rPr>
          <w:sz w:val="32"/>
        </w:rPr>
        <w:t xml:space="preserve">24.10 </w:t>
      </w:r>
      <w:r>
        <w:rPr>
          <w:sz w:val="32"/>
          <w:sz w:val="32"/>
        </w:rPr>
        <w:t xml:space="preserve">และระดับน้อยที่สุดร้อยละ </w:t>
      </w:r>
      <w:r>
        <w:rPr>
          <w:sz w:val="32"/>
        </w:rPr>
        <w:t>20.38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 xml:space="preserve">จากข้อมูลดังกล่าว ผู้วิจัยจะได้นำไปเป็นข้อมูลให้กับผู้ที่เกี่ยวข้อง </w:t>
      </w:r>
      <w:r>
        <w:rPr>
          <w:sz w:val="32"/>
        </w:rPr>
        <w:t>(</w:t>
      </w:r>
      <w:r>
        <w:rPr>
          <w:sz w:val="32"/>
          <w:sz w:val="32"/>
        </w:rPr>
        <w:t>หัวหน้างาน</w:t>
      </w:r>
      <w:r>
        <w:rPr>
          <w:sz w:val="32"/>
        </w:rPr>
        <w:t xml:space="preserve">) </w:t>
      </w:r>
      <w:r>
        <w:rPr>
          <w:sz w:val="32"/>
          <w:sz w:val="32"/>
        </w:rPr>
        <w:t>ในการจั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ัตรากำลัง ได้ศึกษา และเป็นฐานข้อมูลในการปรับเปลี่ยนงานของท่าน ในปีการศึกษาหน้า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พนักงานมีความคาดหวังได้ปฏิบัติหน้าที่ตามที่ได้รับมอบหมาย ตรงความสามารถ และตามความต้อง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พนักงานปฏิบัติงานได้อย่างมีประสิทธิภาพ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worasak</dc:creator>
  <dc:description/>
  <dc:language>en-US</dc:language>
  <cp:lastModifiedBy>quizzy</cp:lastModifiedBy>
  <dcterms:modified xsi:type="dcterms:W3CDTF">2005-12-07T12:40:00Z</dcterms:modified>
  <cp:revision>2</cp:revision>
  <dc:subject/>
  <dc:title>งานวิจัยในฝ่ายบริการ</dc:title>
</cp:coreProperties>
</file>